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/>
      </w:pPr>
      <w:r>
        <w:rPr/>
        <w:tab/>
      </w:r>
      <w:r>
        <w:rPr>
          <w:lang w:val="kk-KZ"/>
        </w:rPr>
        <w:t xml:space="preserve">                    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/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42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3225"/>
        <w:gridCol w:w="1677"/>
        <w:gridCol w:w="1134"/>
        <w:gridCol w:w="1276"/>
        <w:gridCol w:w="1395"/>
        <w:gridCol w:w="1699"/>
        <w:gridCol w:w="193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Қостанай облысы әкімдігі денсаулық сақтау басқармасының "Қостанай қаласының №2 емханасы" КМК</w:t>
            </w:r>
          </w:p>
          <w:p>
            <w:pPr>
              <w:pStyle w:val="Style22"/>
              <w:ind w:left="65" w:hanging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люкоз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DDP жеткізу пункті</w:t>
            </w:r>
          </w:p>
          <w:p>
            <w:pPr>
              <w:pStyle w:val="Style22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апсырыс берушінің өтінімдері бойынша 2023 жылғы 31 желтоқсанға дейі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қ., М. Хәкімжанова к-сі 56 А, 2 қабат, қойма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504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мма-глутамильрансфераз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67375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очевин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528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атинин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92200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  <w:lang w:val="kk-KZ"/>
              </w:rPr>
              <w:t>Билирубин (жалпы)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4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  <w:lang w:val="kk-KZ"/>
              </w:rPr>
              <w:t>Билирубин (тікелей)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0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лпы ақуыз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5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льфа-амилаза тікеле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68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9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ланинаминотранфераз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8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спартатминотрансфераз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8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альц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Үлгілерге арналған кюветтер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әр қышқыл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0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риглицеридтер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23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олестерин тығыздығы жоғар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775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олестерин тығыздығы  төмен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41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олестерин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5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химиялық  калибратор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химиялық бақылау сарысуы (I деңгей)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химиялық бақылау сарысуы (II деңгей)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акционды  ротор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5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нцентрацияланған жуу ерітіндісі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ұ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6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ілтілік фосфатаза дэ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55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емір   (феррозин) 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мір байланыстыру қабілеті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4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залау ерітінділері жинағ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ғ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ышқылды жуу ерітіндісі бар құт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sz w:val="20"/>
                <w:szCs w:val="20"/>
                <w:lang w:val="kk-KZ"/>
              </w:rPr>
              <w:t>құты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34580</w:t>
            </w:r>
          </w:p>
        </w:tc>
      </w:tr>
    </w:tbl>
    <w:p>
      <w:pPr>
        <w:pStyle w:val="Style17"/>
        <w:spacing w:before="0" w:after="0"/>
        <w:rPr/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тауарға толық  сипат   және сипаттама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Бас  дәрігердің м.а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__________________________Шуменбаев С.К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» қаңтар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 xml:space="preserve">2023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cp:keywords/>
  <dc:language>en-US</dc:language>
  <cp:lastModifiedBy>Майлебаев Арман</cp:lastModifiedBy>
  <cp:lastPrinted>2023-01-25T14:09:00Z</cp:lastPrinted>
  <dcterms:modified xsi:type="dcterms:W3CDTF">2023-01-25T08:10:00Z</dcterms:modified>
  <cp:revision>12</cp:revision>
  <dc:subject/>
  <dc:title>Приложение 1    </dc:title>
</cp:coreProperties>
</file>